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1842"/>
        <w:gridCol w:w="1843"/>
        <w:gridCol w:w="1843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2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3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4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3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3 03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1842"/>
        <w:gridCol w:w="1842"/>
        <w:gridCol w:w="1842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2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3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4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3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Н.А. Гереш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2:00Z</dcterms:created>
  <dc:creator>Гереш</dc:creator>
  <dc:description/>
  <cp:keywords/>
  <dc:language>en-US</dc:language>
  <cp:lastModifiedBy>Чегодаева Анна Александровна</cp:lastModifiedBy>
  <cp:lastPrinted>2022-01-18T11:19:00Z</cp:lastPrinted>
  <dcterms:modified xsi:type="dcterms:W3CDTF">2022-05-19T10:01:00Z</dcterms:modified>
  <cp:revision>17</cp:revision>
  <dc:subject/>
  <dc:title/>
</cp:coreProperties>
</file>